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иложение № 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 </w:t>
            </w:r>
            <w:r>
              <w:rPr>
                <w:rFonts w:cs="Times New Roman" w:ascii="Times New Roman" w:hAnsi="Times New Roman"/>
                <w:i/>
              </w:rPr>
              <w:t xml:space="preserve">Извещению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о проведении открытого запроса котировок в электронной форм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yellow"/>
          <w:u w:val="single"/>
        </w:rPr>
        <w:t>Форма № 1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 фирменном бланке, при налич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ЯВКА (ПЕРВАЯ Ч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 участие в открытом запросе котировок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  <w:t>ВНИМ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орядок подачи заявок </w:t>
      </w:r>
      <w:r>
        <w:rPr>
          <w:rFonts w:cs="Times New Roman" w:ascii="Times New Roman" w:hAnsi="Times New Roman"/>
          <w:b/>
          <w:bCs/>
          <w:sz w:val="24"/>
          <w:szCs w:val="24"/>
        </w:rPr>
        <w:t>и открытия доступа к заяв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  <w:t>определяется регламентом и функционалом ЭТП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highlight w:val="yellow"/>
        </w:rPr>
        <w:t>указание в первой части заявки сведений о ценовом предложении не допускается!!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часть заявки на участие в открытом запросе котировок в электронной форме на право заключения договора на ________________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предмета запроса котирово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1. Изуч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вещени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включая все изменения и разъяснения к нему) на право заключения вышеуказанного договор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нимые к данному открытому запросу котировок в электронной форме законодательство и нормативные правовые акты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наименование участника процедуры закупки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лиц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наименование должности участника запроса котировок, и его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общаем о том, что изучили </w:t>
      </w:r>
      <w:r>
        <w:rPr>
          <w:rFonts w:cs="Times New Roman" w:ascii="Times New Roman" w:hAnsi="Times New Roman"/>
          <w:sz w:val="24"/>
          <w:szCs w:val="24"/>
        </w:rPr>
        <w:t xml:space="preserve">извещение о закупке (включая все приложения, разъяснения, изменения к нему) и согласн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аствовать в открытом запросе котировок в электронной форме на условиях, которые мы представили в настоящей заявке и </w:t>
      </w:r>
      <w:r>
        <w:rPr>
          <w:rFonts w:cs="Times New Roman" w:ascii="Times New Roman" w:hAnsi="Times New Roman"/>
          <w:sz w:val="24"/>
          <w:szCs w:val="24"/>
        </w:rPr>
        <w:t xml:space="preserve">безоговорочно согласны с условиями участия в закупке, содержащимися в извещении о закупке и приложениях к нему, согласны на поставку товара (выполнение работ, оказание услуг),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ый указан в извещении о закупке, на условиях, предусмотренных Проектом догово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 выражаем согласие, предусмотренное одним из следующих пунктов (в зависимости от условий извещения о закупке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а) на выполнение работ или оказание услуг, указанных в извещении о проведении запроса котировок, на условиях, предусмотренных проектом договора (в случае, если осуществляется закупка работ или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б) на поставку товара, который указан в извещении о проведении запроса котировок и в отношении, которого в таком извещении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в) на поставку товара, который указан в извещении о проведении запроса котировок и конкретные показатели которого соответствуют значениям эквивалентности, установленным данным извещением (в случае, если нами предложена поставка товара, который является эквивалентным товару, указанному в таком извещении), на условиях, предусмотренных проектом договора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 Мы согласны участвовать в вышеуказанной закупке на следующих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участника процедуры закупки в отношении предмета закуп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552"/>
        <w:gridCol w:w="2552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 (требования заказчика, установленные Извещением о закуп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 (работы, услуг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вара (объем 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характеристики (потребительские свойства)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 характеристика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характеристики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азмерам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паковке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отгрузке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ебования к безопасност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товара (работ, услуг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случае установления требования в п. 13 Извещения)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54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ачеству товара (работ, услуг)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поставки товара (выполнения работ, оказания услуг)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гарантийному сроку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объёму предоставления гарантии качества това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асходам на эксплуатацию продукции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тестированию, проведению методов испытаний, требования в отношении испытаний упаковки, маркировки, этикеток в соответствии с требованиями Законодательства, требования к подтверждению соответствия процессов и методов производства в соответствии с требованиями технических регламентов, стандартов, технических условий, требования в отношении условных обозначений и терминологии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редставления контрольных образцов предлагаемой продукции в целях проверки соответствия требованиям к закупаемой продукции с установлением порядка представления контрольных образцов, их проверки, порядка возврата (в случае установления требования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3074" w:leader="none"/>
              </w:tabs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ебования (в случае установления требований в п. 13 Изв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, сроки и порядок оплаты товара (работы, услуг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, условия и сроки поставки (оказания услуг, выполнения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 на зарегистрированные товарные знаки и (или) знаки обслуживания товара, марку, модель, модификацию товара, патенты, полезные модели или промышленные образцы, которым будет соответствовать товар, используемый при выполнении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 Настоящая заявка имеет правовой статус оферты и действуе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плоть до истечения срока, отведенного на заключение договора, </w:t>
      </w:r>
      <w:r>
        <w:rPr>
          <w:rFonts w:cs="Times New Roman" w:ascii="Times New Roman" w:hAnsi="Times New Roman"/>
          <w:iCs/>
          <w:sz w:val="24"/>
          <w:szCs w:val="24"/>
        </w:rPr>
        <w:t>установленного в извещен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В соответствии с дополнительными требованиями к </w:t>
      </w:r>
      <w:r>
        <w:rPr>
          <w:rFonts w:cs="Times New Roman" w:ascii="Times New Roman" w:hAnsi="Times New Roman"/>
          <w:sz w:val="24"/>
          <w:szCs w:val="24"/>
        </w:rPr>
        <w:t>участникам закупки подтвержда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сведений об </w:t>
      </w: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наименование участника процедуры закуп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недобросовестных поставщиков (подрядчиков, исполнителей), предусмотренном Федеральным законом № 223-ФЗ и в реестре недобросовестных поставщиков, предусмотренном Федеральным законом № 44-ФЗ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личие у </w:t>
      </w: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наименование участника процедуры закуп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ельных прав на объекты интеллектуальной собственности 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ется, при установлении данного требования в. п. 15.2.2 Извещения о закупк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ибо предоставляются копии документов, предусмотренных п. 16.1.9 Извещения о закупке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5. Декларируем, что </w:t>
      </w: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наименование участника процедуры закупк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ребуется представление решения об одобрении или о совершении крупной сделки или иной сделки, требующей одобр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(либо предоставляется копия такого решения, если требование о необходимости его наличия для совершения крупной сделки установлено законодательством, учредительными документами юридического лица и если для участника процедуры закупки заключение договора или предоставление обеспечения заявки, обеспечения договора являются сделкой, требующей одобрения)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если наше предложение будут лучшими после предложения победителя в запросе котировок, и нашей заявке на участие в запросе котировок будет присвоен второй порядковый номер, а победитель запроса котировок будет признан уклонившимся от заключения договора с МУП «Горэлектросети» г. Железногорска, мы согласны подписать данный договор в соответствии с требованиями Извещения о закупке и условиями нашего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 В случае если наша заявка является единственной, поданной заявкой на участие в запросе котировок, и она соответствует требованиям извещения о закупке, либо если по результатам рассмотрения заявок на участие в запросе котировок только наша заявка соответствует требованиям, указанным в извещении о закупке, мы согласны подписать договор с МУП «Горэлектросети» г. Железногорска в соответствии с требованиями Извещения о закупке и условиями нашего предложения, но не выше начальной (максимальной) цены договор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8. Информация об участнике процедуры закупки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ное наименование _________________________(д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ганизационно-правовая форма ________________(д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места нахождения ________________________(для юрид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чтовый адрес _______________________________(для юридического лица, </w:t>
      </w:r>
      <w:r>
        <w:rPr>
          <w:rFonts w:cs="Times New Roman" w:ascii="Times New Roman" w:hAnsi="Times New Roman"/>
          <w:i/>
          <w:iCs/>
          <w:sz w:val="24"/>
          <w:szCs w:val="24"/>
        </w:rPr>
        <w:t>заполняется по усмотрению участника процедуры закупки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амилия, имя, отчество, паспортные данные, сведения о месте жительства ____________________________________ (для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анковские реквизит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Н ____________________, КПП 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ГРН/ОГРНИП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именование обслуживающего банка 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четный счет 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рреспондентский счет 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д БИК 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едения о применении упрощенной системы налогообложения _________________________ (в случае применения участником процедуры закупки упрощенной системы налогообложения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амилия, имя, отчество контактного лица участника процедуры закупки __________________Номер контактного телефона 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 электронной почты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оответствии с Федеральным законом от 27.07.2006 №152-ФЗ «О персональных данных» (далее – Закон № 152-ФЗ), </w:t>
      </w: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наименование участника процедуры закуп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дтверждает получение в целях участия в настоящей закупке требуемых в соответствии с Законом № 152-ФЗ согласий на передачу и обработку всех персональных данных субъектов персональных данных, упомянутых в любой из частей заявки, а также направление в адрес таких субъектов персональных данных уведомлений об осуществлении обработки их персональных данных МУП «Горэлектросети» г. Железногорска, зарегистрированному по адресу: Курская область, город Железногорск, улица Мира, дом 66. Перечень действий с персональными данными, в отношении которых получены согласия, включает: обработку (в том числе совершение действий, предусмотренных пунктом 3 статьи 3 Закона № 152-ФЗ). </w:t>
      </w:r>
      <w:r>
        <w:rPr>
          <w:rFonts w:cs="Times New Roman" w:ascii="Times New Roman" w:hAnsi="Times New Roman"/>
          <w:sz w:val="24"/>
          <w:szCs w:val="24"/>
        </w:rPr>
        <w:t>Настоящее подтверждение действует в течение 1 (одного) года со дня его подписани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им гарантируем достоверность представленной нами в составе заявки информации. Все документы и сведения, входящие в состав заявки на участие в запросе котировок, поданы от имени участника процедуры закупки, являются подлинными и достовер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лжность руководителя (лица, уполномоченного участника запроса котировок) / Ф.И.О. (для физического лица) ______________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(подпись)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.П. (д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</w:rPr>
        <w:t>Примечание:</w:t>
      </w:r>
      <w:r>
        <w:rPr>
          <w:rFonts w:cs="Times New Roman" w:ascii="Times New Roman" w:hAnsi="Times New Roman"/>
          <w:i/>
          <w:color w:val="FF0000"/>
        </w:rPr>
        <w:t xml:space="preserve"> заполняется участником процедуры закупки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yellow"/>
          <w:u w:val="single"/>
        </w:rPr>
        <w:t>Форма № 2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к Первой части заявки на участие в открытом запро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котировок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Перечень закупаемой продукции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10"/>
        <w:gridCol w:w="4174"/>
        <w:gridCol w:w="907"/>
        <w:gridCol w:w="1134"/>
        <w:gridCol w:w="1701"/>
      </w:tblGrid>
      <w:tr>
        <w:trPr>
          <w:trHeight w:val="9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закупки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 (работ, услуг), в соответствии с требованиями Извещения о закуп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Times12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 товара</w:t>
            </w:r>
          </w:p>
        </w:tc>
      </w:tr>
      <w:tr>
        <w:trPr>
          <w:trHeight w:val="10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78" w:right="-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78" w:right="-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</w:rPr>
        <w:t>Примечание:</w:t>
      </w:r>
      <w:r>
        <w:rPr>
          <w:rFonts w:cs="Times New Roman" w:ascii="Times New Roman" w:hAnsi="Times New Roman"/>
          <w:i/>
          <w:color w:val="FF0000"/>
        </w:rPr>
        <w:t xml:space="preserve"> заполняется участником процедуры закуп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22"/>
        <w:ind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Style22"/>
        <w:ind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Style22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highlight w:val="yellow"/>
          <w:u w:val="single"/>
        </w:rPr>
        <w:t>Форма № 3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к Заявке на участие в открытом запросе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котировок в электронной форме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. но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ЦЕНОВОЕ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6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  <w:t>ВНИМ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орядок подачи заяв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открытия доступа к заяв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  <w:t>определяется регламентом и функционалом ЭТ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color w:val="FF0000"/>
        </w:rPr>
        <w:t xml:space="preserve">Не допускается указание в </w:t>
      </w:r>
      <w:r>
        <w:rPr>
          <w:rFonts w:cs="Times New Roman" w:ascii="Times New Roman" w:hAnsi="Times New Roman"/>
          <w:b/>
          <w:color w:val="FF0000"/>
          <w:u w:val="single"/>
        </w:rPr>
        <w:t>первой части</w:t>
      </w:r>
      <w:r>
        <w:rPr/>
        <w:t xml:space="preserve"> заявки сведений о ценовом предложении</w:t>
      </w:r>
    </w:p>
    <w:tbl>
      <w:tblPr>
        <w:tblW w:w="103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45"/>
        <w:gridCol w:w="1589"/>
        <w:gridCol w:w="2126"/>
        <w:gridCol w:w="1418"/>
        <w:gridCol w:w="170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закуп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ед. изм-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     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0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78" w:right="-3" w:firstLine="74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78" w:right="-3" w:firstLine="74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(без НДС)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С 20%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(с НДС)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 цена договора составляет: _____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значение цифрами и прописью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с учетом НДС/ без НДС </w:t>
      </w:r>
      <w:r>
        <w:rPr>
          <w:rFonts w:cs="Times New Roman" w:ascii="Times New Roman" w:hAnsi="Times New Roman"/>
          <w:i/>
          <w:sz w:val="24"/>
          <w:szCs w:val="24"/>
        </w:rPr>
        <w:t>(в случае освобождения от уплаты НДС)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азмере _________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я освобождения от уплаты НДС: ________________________________________. </w:t>
      </w:r>
      <w:r>
        <w:rPr>
          <w:rFonts w:cs="Times New Roman" w:ascii="Times New Roman" w:hAnsi="Times New Roman"/>
          <w:i/>
          <w:sz w:val="24"/>
          <w:szCs w:val="24"/>
        </w:rPr>
        <w:t>(указывается по усмотрению участника закупки в случае освобождения от уплаты НД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лжность руководителя (лица, уполномоченного участника запроса предложений) ______________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0"/>
          <w:szCs w:val="20"/>
          <w:shd w:fill="FFFFFF" w:val="clear"/>
        </w:rPr>
        <w:t>(подпись)                    (Ф.И.О)</w:t>
      </w:r>
    </w:p>
    <w:p>
      <w:pPr>
        <w:pStyle w:val="Normal"/>
        <w:tabs>
          <w:tab w:val="clear" w:pos="708"/>
          <w:tab w:val="left" w:pos="95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.П. (д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>Примечание:</w:t>
      </w:r>
      <w:r>
        <w:rPr>
          <w:rFonts w:eastAsia="Times New Roman" w:cs="Times New Roman" w:ascii="Times New Roman" w:hAnsi="Times New Roman"/>
          <w:i/>
          <w:color w:val="FF0000"/>
        </w:rPr>
        <w:t xml:space="preserve"> заполняется участником процедуры закупки. </w:t>
      </w:r>
      <w:r>
        <w:rPr>
          <w:rFonts w:cs="Times New Roman" w:ascii="Times New Roman" w:hAnsi="Times New Roman"/>
          <w:i/>
          <w:color w:val="FF0000"/>
        </w:rPr>
        <w:t>Ценовое предложение размещается участником закупки на ЭТП в порядке, предусмотренном регламентом и функционалом ЭТП.</w:t>
      </w:r>
      <w:r>
        <w:rPr>
          <w:rFonts w:eastAsia="Times New Roman" w:cs="Times New Roman" w:ascii="Times New Roman" w:hAnsi="Times New Roman"/>
          <w:i/>
          <w:color w:val="FF0000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color w:val="FF0000"/>
          <w:sz w:val="24"/>
          <w:shd w:fill="FFFFFF" w:val="clear"/>
        </w:rPr>
      </w:pPr>
      <w:r>
        <w:rPr>
          <w:rFonts w:cs="Times New Roman"/>
          <w:b/>
          <w:i/>
          <w:color w:val="FF0000"/>
          <w:sz w:val="24"/>
          <w:shd w:fill="FFFFFF" w:val="clear"/>
        </w:rPr>
      </w:r>
    </w:p>
    <w:sectPr>
      <w:type w:val="nextPage"/>
      <w:pgSz w:w="11906" w:h="16838"/>
      <w:pgMar w:left="993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roxima Nova ExCn Rg">
    <w:altName w:val="Candara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1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561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1z5">
    <w:name w:val="WW8Num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Calibri"/>
      <w:b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Proxima Nova ExCn Rg;Candara" w:hAnsi="Proxima Nova ExCn Rg;Candara" w:cs="Proxima Nova ExCn Rg;Candara"/>
      <w:sz w:val="28"/>
      <w:szCs w:val="28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[Ростех] Текст Пункта (Уровень 4) Знак"/>
    <w:qFormat/>
    <w:rPr>
      <w:rFonts w:ascii="Proxima Nova ExCn Rg;Candara" w:hAnsi="Proxima Nova ExCn Rg;Candara" w:eastAsia="Times New Roman" w:cs="Proxima Nova ExCn Rg;Candara"/>
      <w:sz w:val="28"/>
      <w:szCs w:val="28"/>
      <w:lang w:bidi="ar-SA"/>
    </w:rPr>
  </w:style>
  <w:style w:type="character" w:styleId="Style18">
    <w:name w:val="[Ростех] Простой текст (Без уровня) Знак"/>
    <w:qFormat/>
    <w:rPr>
      <w:rFonts w:ascii="Proxima Nova ExCn Rg;Candara" w:hAnsi="Proxima Nova ExCn Rg;Candara" w:eastAsia="Times New Roman" w:cs="Proxima Nova ExCn Rg;Candara"/>
      <w:sz w:val="28"/>
      <w:szCs w:val="28"/>
      <w:lang w:bidi="ar-S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Proxima Nova ExCn Rg;Candara" w:hAnsi="Proxima Nova ExCn Rg;Candara" w:cs="Proxima Nova ExCn Rg;Candara"/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23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1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ind w:left="1702" w:hanging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4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8:00Z</dcterms:created>
  <dc:creator>admin</dc:creator>
  <dc:description/>
  <cp:keywords/>
  <dc:language>en-US</dc:language>
  <cp:lastModifiedBy>Алина</cp:lastModifiedBy>
  <cp:lastPrinted>2021-01-22T08:56:00Z</cp:lastPrinted>
  <dcterms:modified xsi:type="dcterms:W3CDTF">2022-08-02T11:09:00Z</dcterms:modified>
  <cp:revision>10</cp:revision>
  <dc:subject/>
  <dc:title/>
</cp:coreProperties>
</file>